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5004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999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1735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2297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