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41621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94369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75233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5446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