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71329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08857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86676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69293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