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2338191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9772807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8867677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0274790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