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30346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6318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54141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3106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