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39482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76562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371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2455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